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source D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40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4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en-US"/>
        </w:rPr>
        <w:t>Mark scheme for GCSE English Literature Paper 2 Section B Part 2 Question 11 (comparison of unseen poems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Verdana" w:hAnsi="Verdana" w:cs="Verdana"/>
          <w:b/>
          <w:b/>
          <w:b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Descriptor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Bullet 1 (Comparison), Bullets 2 and 3 –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O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Bullets 4, 5 and 6 –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O2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Level 1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little or no comparison of the two poems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response is simple with little personal response and little relevant supporting reference to the tex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little evidence of a critical style and little relevant supporting reference to the tex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Identification of form and structure is minimal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little awareness of the language used by the poets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ittle evidence of relevant subject terminolog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Level 2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are some underdeveloped comparisons and contrasts presented, with obvious similarities and differences, supported with some ideas from the poem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response may be largely narrative but has some elements of personal response, there is some reference to the text without consistent or secure focu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some evidence of a critical style there is some reference to the text without consistent or secure focu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some comment on the form and structure of the poems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Some awareness of the poets’ use of language is shown, but without developmen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26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Limited use of relevant subject terminology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  <w:bCs/>
          <w:i/>
          <w:color w:val="000000"/>
          <w:sz w:val="18"/>
          <w:szCs w:val="18"/>
          <w:lang w:val="en-US"/>
        </w:rPr>
        <w:t>NB: The mark awarded cannot progress beyond the top of Level 2 if only ONE text has been considered.</w:t>
      </w:r>
      <w:r>
        <w:rPr>
          <w:rFonts w:cs="Arial" w:ascii="Arial" w:hAnsi="Arial"/>
          <w:b/>
          <w:i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Level 3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response compares and contrasts a range of points and considers some similarities and differences between the poem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response shows a relevant personal response, soundly related to the text with focused supporting textual reference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an appropriate critical style, with comments showing a sound interpretation with focused supporting textual references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response shows a sound understanding of form and structure and links them to their effect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clear awareness, with sound examples, of how the poets use language and of its effect on the reader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levant subject terminology is used to support examples give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Level 4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response compares and contrasts the poems effectively, considering a wide range of similarities and differences, and ideas are supported throughout with relevant examples from both poems and contrasting a wide range of point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response has a developed personal response and thorough engagement, fully related to the text with well-chosen references to the text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critical style is sustained and there is well-developed interpretation with well-chosen references to the text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nalysis of form and structure and their effect is sustained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candidate comments effectively on the poets’ use of language and its effect on the reader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levant subject terminology is used accurately and appropriately to develop idea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Level 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 writing is informed by perceptive comparisons and contrasts, with a varied and comprehensive range of similarities and differences between the poems considered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an assured personal response, showing a high level of engagement with the text and discerning choice of references to the tex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A critical style is developed with maturity, perceptive understanding and interpretation with discerning choice of references to the text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There is perceptive grasp of form and structure and their effect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The response offers a cohesive evaluation of the poets’ language and its effects on the read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ind w:left="426" w:hanging="42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levant subject terminology is integrated and preci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FF0000"/>
          <w:sz w:val="30"/>
          <w:szCs w:val="30"/>
          <w:lang w:val="en-US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588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/>
    </w:pPr>
    <w:r>
      <w:rPr/>
    </w:r>
  </w:p>
  <w:p>
    <w:pPr>
      <w:pStyle w:val="Normal1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hanging="1134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19455</wp:posOffset>
          </wp:positionH>
          <wp:positionV relativeFrom="paragraph">
            <wp:posOffset>-247650</wp:posOffset>
          </wp:positionV>
          <wp:extent cx="7210425" cy="657225"/>
          <wp:effectExtent l="0" t="0" r="0" b="0"/>
          <wp:wrapTight wrapText="bothSides">
            <wp:wrapPolygon edited="0">
              <wp:start x="-28" y="0"/>
              <wp:lineTo x="-28" y="20968"/>
              <wp:lineTo x="21600" y="20968"/>
              <wp:lineTo x="21600" y="0"/>
              <wp:lineTo x="-28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2104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Helvetica" w:hAnsi="Helvetica" w:eastAsia="Times New Roman" w:cs="Helvetic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elvetica" w:hAnsi="Helvetica" w:eastAsia="Times New Roman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Times New Roman" w:cs="Helvetica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Helvetica" w:hAnsi="Helvetica" w:eastAsia="Times New Roman" w:cs="Helvetic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Helvetica" w:hAnsi="Helvetica" w:eastAsia="Times New Roman" w:cs="Helvetic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7:58:00Z</dcterms:created>
  <dc:creator>Jane Klima</dc:creator>
  <dc:description/>
  <cp:keywords/>
  <dc:language>en-US</dc:language>
  <cp:lastModifiedBy>Archer, Katy</cp:lastModifiedBy>
  <dcterms:modified xsi:type="dcterms:W3CDTF">2015-01-21T15:41:00Z</dcterms:modified>
  <cp:revision>7</cp:revision>
  <dc:subject/>
  <dc:title/>
</cp:coreProperties>
</file>